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  <w:t>НОВОРОМАНОВСКОЕ СЕЛЬСКОЕ ПОСЕЛЕНИЕ</w:t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  <w:t>НОВОРОМАНОВСКИЙ СЕЛЬСКИЙ СОВЕТ НАРОДНЫХ ДЕПУТАТОВ</w:t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firstLine="426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0 2017г. № 3-138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. Новая Роман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избрании главы Новоромановского сельского</w:t>
      </w:r>
    </w:p>
    <w:p>
      <w:pPr>
        <w:pStyle w:val="Normal"/>
        <w:rPr/>
      </w:pPr>
      <w:r>
        <w:rPr>
          <w:sz w:val="24"/>
          <w:szCs w:val="24"/>
        </w:rPr>
        <w:t xml:space="preserve">поселения (председателя Новороманов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, главы Новоромановской </w:t>
      </w:r>
    </w:p>
    <w:p>
      <w:pPr>
        <w:pStyle w:val="Normal"/>
        <w:rPr/>
      </w:pPr>
      <w:r>
        <w:rPr>
          <w:sz w:val="24"/>
          <w:szCs w:val="24"/>
        </w:rPr>
        <w:t xml:space="preserve">сельской администрации)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уководствуясь  п. 3  статьи 36 Федерального Закона от 06.10.2003г.№ 131-ФЗ «Об  общих принципах организации местного самоуправления в Российской Федерации»,     п.п. 2,3 статьи 30 Устава Новоромановского сельского поселения Новоромановский сельский  Совет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Протокол № 2 счетной комиссии Новоромановского сельского Совета народных депутатов – утверди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Считать избранным главой Новоромановского сельского поселения (председателем Новоромановского сельского Совета народных депутатов, главой Новоромановской сельской администрации) депутата Коленченко Николая Васильевич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Данное решение опубликовать в газете «Мглинские вести» и разместить на сайте администрации Мглинского района в сети «Интернет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заседания                                       В.П.Лос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4:56:00Z</dcterms:created>
  <dc:creator>User</dc:creator>
  <dc:description/>
  <cp:keywords/>
  <dc:language>en-US</dc:language>
  <cp:lastModifiedBy>User</cp:lastModifiedBy>
  <cp:lastPrinted>2017-10-18T15:30:00Z</cp:lastPrinted>
  <dcterms:modified xsi:type="dcterms:W3CDTF">2017-10-18T11:31:00Z</dcterms:modified>
  <cp:revision>25</cp:revision>
  <dc:subject/>
  <dc:title>Проект</dc:title>
</cp:coreProperties>
</file>